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UBRANIOWA 3-PRZEDZIAŁOWA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fabrycznie nowa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 o wymiarach min 1200x560x200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wykonana z laminowanych płyt wiórowych o grubości min 18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zie płyt oklejone obrzeżem ABS o grubości min 0,8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lor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3 drzwiczki zamykane na kluczy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3 przedziały każdy z nich przedzielony na dwie części płytą o grubości 18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i wyposażone w metalowe( chromowane)  wieszaki na ubra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i wyposażone w półki w górnej i dolnej czę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rzwiczki wyposażone z aluminiowe uchwyt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y wyposażone w stabilne nóżki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zmontowanej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2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9:00Z</dcterms:modified>
  <cp:revision>4</cp:revision>
  <dc:subject/>
  <dc:title>ZESTAWIENIE  PARAMETRÓW  TECHNICZNYCH</dc:title>
</cp:coreProperties>
</file>